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firstLine="90"/>
        <w:jc w:val="center"/>
        <w:rPr/>
      </w:pPr>
      <w:r>
        <w:rPr/>
        <w:t>HOMEWORK – INTRO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</w:rPr>
        <w:t xml:space="preserve">This week, please write a letter to me to introduce yourself.  Please tell me anything – and everything – you think I need to know about you in order to be a good teacher for you.  </w:t>
      </w:r>
      <w:r>
        <w:rPr>
          <w:b/>
          <w:sz w:val="23"/>
        </w:rPr>
        <w:t>I’d like to know about you as a person outside of school, as well as about you as a student.</w:t>
      </w:r>
      <w:r>
        <w:rPr>
          <w:sz w:val="23"/>
        </w:rPr>
        <w:t xml:space="preserve">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Some students have trouble getting their letter started.  Here are some questions you might want to answer: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o are you?  What interests you?  What is important for me to know in order to understand where you are coming from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relate to other people?  Are you generally loud, quiet, happy, or sad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interact with teachers?  How do you like teachers to interact with you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are your goals this year?  Your goals for the rest of high school?  For your life after high school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do you know about yourself as a learner?  What helps you to succeed?  What do you need from a teacher in order to be successful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can I make you comfortable to participate in class?  How do you work best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feel about math?  Are there things that you know you’re good at?  Are there things you would like help with?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Letters should be 2 pages long if hand written, or 1 page if typed.  You may print off typed letters or e-mail them to lwiltsie@hfa-dearborn.org.  If e-mailing or sharing a google doc, please make the subject line in the format “IntroLetter_Last Name_First Name_Block”, for example IntroLetter_Wiltsie_Lauren_Block2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" w:firstLine="90"/>
        <w:jc w:val="center"/>
        <w:rPr/>
      </w:pPr>
      <w:r>
        <w:rPr/>
        <w:t>HOMEWORK – INTRO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</w:rPr>
        <w:t xml:space="preserve">This week, please write a letter to me to introduce yourself.  Please tell me anything – and everything – you think I need to know about you in order to be a good teacher for you.  </w:t>
      </w:r>
      <w:r>
        <w:rPr>
          <w:b/>
          <w:sz w:val="23"/>
        </w:rPr>
        <w:t>I’d like to know about you as a person outside of school, as well as about you as a student.</w:t>
      </w:r>
      <w:r>
        <w:rPr>
          <w:sz w:val="23"/>
        </w:rPr>
        <w:t xml:space="preserve">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Some students have trouble getting their letter started.  Here are some questions you might want to answer: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o are you?  What interests you?  What is important for me to know in order to understand where you are coming from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relate to other people?  Are you generally loud, quiet, happy, or sad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interact with teachers?  How do you like teachers to interact with you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are your goals this year?  Your goals for the rest of high school?  For your life after high school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do you know about yourself as a learner?  What helps you to succeed?  What do you need from a teacher in order to be successful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can I make you comfortable to participate in class?  How do you work best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feel about math?  Are there things that you know you’re good at?  Are there things you would like help with?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 xml:space="preserve">Letters should be 2 pages long if hand written, or 1 page if typed.  You may print off typed letters or e-mail them to lwiltsie@hfa-dearborn.org. .  If e-mailing or sharing a google doc, please make the subject line in the format “IntroLetter_Last Name_First Name_Block”, for example IntroLetter_Wiltsie_Lauren_Block2. 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2240" w:h="15840"/>
      <w:pgMar w:left="1350" w:right="99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5:00Z</dcterms:created>
  <dc:creator>Lauren Williams</dc:creator>
  <dc:description/>
  <cp:keywords/>
  <dc:language>en-US</dc:language>
  <cp:lastModifiedBy>Lauren Williams</cp:lastModifiedBy>
  <dcterms:modified xsi:type="dcterms:W3CDTF">2014-08-22T14:12:00Z</dcterms:modified>
  <cp:revision>3</cp:revision>
  <dc:subject/>
  <dc:title/>
</cp:coreProperties>
</file>